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37858833"/>
            <w:bookmarkStart w:id="1" w:name="__Fieldmark__0_29378588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37858833"/>
            <w:bookmarkStart w:id="3" w:name="__Fieldmark__1_29378588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37858833"/>
            <w:bookmarkStart w:id="5" w:name="__Fieldmark__2_29378588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2937858833"/>
            <w:bookmarkStart w:id="10" w:name="__Fieldmark__3_2937858833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2937858833"/>
            <w:bookmarkStart w:id="12" w:name="__Fieldmark__4_2937858833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2937858833"/>
            <w:bookmarkStart w:id="14" w:name="__Fieldmark__5_2937858833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2937858833"/>
            <w:bookmarkStart w:id="16" w:name="__Fieldmark__6_2937858833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2937858833"/>
            <w:bookmarkStart w:id="18" w:name="__Fieldmark__7_2937858833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